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 А Я В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участие в </w:t>
      </w:r>
      <w:r>
        <w:rPr>
          <w:rFonts w:cs="Times New Roman" w:ascii="Times New Roman" w:hAnsi="Times New Roman"/>
          <w:b/>
          <w:sz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</w:rPr>
        <w:t xml:space="preserve"> отраслевом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редприятие горно-металлургического комплекса высо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ой эффективности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организации-заявител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являет о своем намерении принять участие в конкурсе "Предприятие горно-металлургического комплекса высокой социальной эффективности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рядком проведения конкурса ознакомлены и соглас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дтверждаем, что организация-заявитель не является банкротом, не находится в состоянии ликвидации, арест на ее имущество не наложен, не имеет задолженности по заработной плат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ноту и достоверность сведений, указанных в настоящей заявке и прилагаемых к ней документах, гарантиру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ведомлены о том, что участники конкурса, представившие в конкурсную комиссию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К конкурсной заявке прилагаются следующие документы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информационная карт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ействующий коллективный догово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) справка о выполнении коллективного договора за предыдущий год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ругие документы, представляемые по желанию участника конкурса (указать каки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уководитель организаци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/__________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редседатель профком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/__________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</w:rPr>
        <w:t>«____»__________201</w:t>
      </w:r>
      <w:r>
        <w:rPr>
          <w:rFonts w:cs="Times New Roman" w:ascii="Times New Roman" w:hAnsi="Times New Roman"/>
          <w:b/>
          <w:sz w:val="28"/>
          <w:lang w:val="en-US"/>
        </w:rPr>
        <w:t>6</w:t>
      </w:r>
      <w:r>
        <w:rPr>
          <w:rFonts w:cs="Times New Roman" w:ascii="Times New Roman" w:hAnsi="Times New Roman"/>
          <w:b/>
          <w:sz w:val="28"/>
        </w:rPr>
        <w:t xml:space="preserve"> г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8:00Z</dcterms:created>
  <dc:creator>Ихарлов</dc:creator>
  <dc:description/>
  <cp:keywords/>
  <dc:language>en-US</dc:language>
  <cp:lastModifiedBy>Виталий</cp:lastModifiedBy>
  <cp:lastPrinted>2016-04-13T10:24:00Z</cp:lastPrinted>
  <dcterms:modified xsi:type="dcterms:W3CDTF">2016-04-13T07:38:00Z</dcterms:modified>
  <cp:revision>2</cp:revision>
  <dc:subject/>
  <dc:title>Приложение № 1</dc:title>
</cp:coreProperties>
</file>