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СЛОВИЯ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XIII</w:t>
      </w:r>
      <w:r>
        <w:rPr>
          <w:rFonts w:cs="Times New Roman" w:ascii="Times New Roman" w:hAnsi="Times New Roman"/>
          <w:b/>
          <w:sz w:val="32"/>
          <w:szCs w:val="32"/>
        </w:rPr>
        <w:t xml:space="preserve"> ОТРАСЛЕВОГО КОНКУР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Предприятие горно-металлургического комплекса высок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циальной эффективности»</w:t>
      </w:r>
    </w:p>
    <w:p>
      <w:pPr>
        <w:pStyle w:val="Normal"/>
        <w:spacing w:lineRule="auto" w:line="240"/>
        <w:ind w:left="39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ind w:left="39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ие о проведении конкур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задачи и условия проведения конкурса «Предприятие горно-металлургического комплекса высокой социальной эффективност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дачи конкурс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организаций горно-металлургического комплекса России, добивающихся высокой социальной эффективности, изучение и распространение их опы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витие и совершенствование форм социального партнерства в организация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В конкурсе могут участвовать организации черной и цветной металлургии, золотодобывающей и ювелирной подотраслей комплекса всех форм собственности, признающие действующее Отраслевое тарифное соглашение по горно-металлургическому комплексу, заключенное между Ассоциацией промышленников горно-металлургического комплекса России (АМРОС) и Горно-металлургическим профсоюзом России (Профсоюз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Основным требованием, предъявляемым к организации-участнику конкурса, является полное и своевременное выполнение условий Отраслевого тарифного соглашения и коллективного договора.</w:t>
      </w:r>
    </w:p>
    <w:p>
      <w:pPr>
        <w:pStyle w:val="Normal"/>
        <w:tabs>
          <w:tab w:val="clear" w:pos="708"/>
          <w:tab w:val="left" w:pos="-1560" w:leader="none"/>
          <w:tab w:val="right" w:pos="9639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Сторонами Соглашения на паритетной основе формируется конкурсная комиссия.</w:t>
      </w:r>
    </w:p>
    <w:p>
      <w:pPr>
        <w:pStyle w:val="Normal"/>
        <w:tabs>
          <w:tab w:val="clear" w:pos="708"/>
          <w:tab w:val="left" w:pos="-1560" w:leader="none"/>
          <w:tab w:val="right" w:pos="9639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5.1. Состав конкурсной комиссии утверждается </w:t>
      </w:r>
      <w:r>
        <w:rPr>
          <w:rFonts w:cs="Times New Roman" w:ascii="Times New Roman" w:hAnsi="Times New Roman"/>
          <w:sz w:val="24"/>
          <w:szCs w:val="24"/>
        </w:rPr>
        <w:t>Правление</w:t>
      </w:r>
      <w:r>
        <w:rPr>
          <w:rFonts w:cs="Times New Roman" w:ascii="Times New Roman" w:hAnsi="Times New Roman"/>
          <w:sz w:val="24"/>
          <w:szCs w:val="24"/>
        </w:rPr>
        <w:t>м (</w:t>
      </w:r>
      <w:r>
        <w:rPr>
          <w:rFonts w:cs="Times New Roman" w:ascii="Times New Roman" w:hAnsi="Times New Roman"/>
          <w:sz w:val="24"/>
          <w:szCs w:val="24"/>
        </w:rPr>
        <w:t>Президиу</w:t>
      </w:r>
      <w:r>
        <w:rPr>
          <w:rFonts w:cs="Times New Roman" w:ascii="Times New Roman" w:hAnsi="Times New Roman"/>
          <w:sz w:val="24"/>
          <w:szCs w:val="24"/>
        </w:rPr>
        <w:t>мом) АМРОС и исполкомом Центрального Совета Горно-металлургического профсоюза России (ЦС ГМПР).</w:t>
      </w:r>
    </w:p>
    <w:p>
      <w:pPr>
        <w:pStyle w:val="Normal"/>
        <w:tabs>
          <w:tab w:val="clear" w:pos="708"/>
          <w:tab w:val="left" w:pos="-1560" w:leader="none"/>
          <w:tab w:val="right" w:pos="963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курсная комиссия:</w:t>
      </w:r>
    </w:p>
    <w:p>
      <w:pPr>
        <w:pStyle w:val="Normal"/>
        <w:tabs>
          <w:tab w:val="clear" w:pos="708"/>
          <w:tab w:val="left" w:pos="-1560" w:leader="none"/>
          <w:tab w:val="right" w:pos="963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формирует информационную карту участника конкурса;</w:t>
      </w:r>
    </w:p>
    <w:p>
      <w:pPr>
        <w:pStyle w:val="Normal"/>
        <w:tabs>
          <w:tab w:val="clear" w:pos="708"/>
          <w:tab w:val="left" w:pos="-1560" w:leader="none"/>
          <w:tab w:val="right" w:pos="963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 основе представленных участниками конкурса материалов готовит предложения по номинированию победителей конкурса.</w:t>
      </w:r>
    </w:p>
    <w:p>
      <w:pPr>
        <w:pStyle w:val="Normal"/>
        <w:tabs>
          <w:tab w:val="clear" w:pos="708"/>
          <w:tab w:val="left" w:pos="-1560" w:leader="none"/>
          <w:tab w:val="right" w:pos="9639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7. Организации-участники конкурса представляют до 1 июля в конкурсную комиссию следующие документы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ку на участие в конкурсе по установленной форме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(приложение № 1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формационную карту участника конкурса по установленной форме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(приложение №2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щий коллективный договор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справку о выполнении коллективного договора за предыдущий год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другие документы  по желанию участника конкурса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ументы направляются в конкурсную комиссию по адресу: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ссия, 127994, Москва, ул. Большая Дмитровка, 5/6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нтральный Совет  ГМПР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mprus</w:t>
      </w:r>
      <w:r>
        <w:rPr>
          <w:rFonts w:cs="Times New Roman" w:ascii="Times New Roman" w:hAnsi="Times New Roman"/>
          <w:b/>
          <w:sz w:val="24"/>
          <w:szCs w:val="24"/>
        </w:rPr>
        <w:t>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home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нкурс проводится по 5 номинация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о-экономическая эффективность коллективного договора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рана здоровья и безопасные условия труд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родоохранная деятельность и ресурсосбережен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ерсонал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с молодежь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и конкурса подводятся </w:t>
      </w:r>
      <w:r>
        <w:rPr>
          <w:rFonts w:cs="Times New Roman" w:ascii="Times New Roman" w:hAnsi="Times New Roman"/>
          <w:sz w:val="24"/>
          <w:szCs w:val="24"/>
        </w:rPr>
        <w:t>Правление</w:t>
      </w:r>
      <w:r>
        <w:rPr>
          <w:rFonts w:cs="Times New Roman" w:ascii="Times New Roman" w:hAnsi="Times New Roman"/>
          <w:sz w:val="24"/>
          <w:szCs w:val="24"/>
        </w:rPr>
        <w:t>м (</w:t>
      </w:r>
      <w:r>
        <w:rPr>
          <w:rFonts w:cs="Times New Roman" w:ascii="Times New Roman" w:hAnsi="Times New Roman"/>
          <w:sz w:val="24"/>
          <w:szCs w:val="24"/>
        </w:rPr>
        <w:t>Президиу</w:t>
      </w:r>
      <w:r>
        <w:rPr>
          <w:rFonts w:cs="Times New Roman" w:ascii="Times New Roman" w:hAnsi="Times New Roman"/>
          <w:sz w:val="24"/>
          <w:szCs w:val="24"/>
        </w:rPr>
        <w:t xml:space="preserve">мом) </w:t>
      </w:r>
      <w:r>
        <w:rPr>
          <w:rFonts w:cs="Times New Roman" w:ascii="Times New Roman" w:hAnsi="Times New Roman"/>
          <w:sz w:val="24"/>
          <w:szCs w:val="24"/>
        </w:rPr>
        <w:t>АМРОС</w:t>
      </w:r>
      <w:r>
        <w:rPr>
          <w:rFonts w:cs="Times New Roman" w:ascii="Times New Roman" w:hAnsi="Times New Roman"/>
          <w:sz w:val="24"/>
          <w:szCs w:val="24"/>
        </w:rPr>
        <w:t xml:space="preserve"> и исполкомом Центрального Совета ГМПР с участием Министерства промышленности и торговли Российской Федерации ежегодно ко Дню металлурга на основании материалов, представленных конкурсной комисси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 каждой номинации (отдельно по черной и цветной металлургии) – «Социально-экономическая эффективность коллективного договора», «Охрана здоровья и безопасные условия труда», «Природоохранная деятельность и ресурсосбережение», «Развитие персонала» - определяются 3 победителя. В золотодобывающей и ювелирной подотраслях определяются по 2 победителя  - с учетом достижений в любой из номинац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оминации – «Работа с молодежью» определяются 4 победителя в зависимости от среднесписочной численности работников организации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1 тыс. чел.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 до 5 тыс. чел.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5 до 15 тыс. чел.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ыше 15 тыс. че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граждения коллективов предприятий - победителей конкурса учреждается 32 Диплома «Предприятие горно-металлургического комплекса высокой социальной эффективности»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ручение дипломов проводится в рамках мероприятий, проводимых в связи  с профессиональным праздником - Днем металлург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и конкурса рекомендуются на соискание звания «Российская организация высокой социальной эффективности» во Всероссийском конкурсе, проводимом Правительством Российской Федера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и и работники организаций, акционеры, внесшие наибольший вклад в достижение провозглашенных конкурсом целей, награждаются Почетными грамотами АМРОС и ЦС ГМПР, Дипломом ЦС ГМПР «За социальное партнерство и сотрудничество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9. Итоги конкурса освещаются в журнале "Металлург", другой  отраслевой печати, информационных изданиях Центрального Совета Профсоюза, размещаются на сайтах АМРОС 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mro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 и ЦС ГМПР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mp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Контактные телефоны: (495) 974-70-62 - исполнительная дирекция АМРОС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495) 692-55-68, 692-12-15, 692-01-91 - Центральный Совет ГМПР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426" w:footer="28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Kudriashov;Times New Roman" w:hAnsi="Kudriashov;Times New Roman" w:eastAsia="Times New Roman" w:cs="Times New Roman"/>
      <w:sz w:val="26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29:00Z</dcterms:created>
  <dc:creator>Владелец</dc:creator>
  <dc:description/>
  <cp:keywords/>
  <dc:language>en-US</dc:language>
  <cp:lastModifiedBy>Виталий</cp:lastModifiedBy>
  <cp:lastPrinted>2016-04-13T14:41:00Z</cp:lastPrinted>
  <dcterms:modified xsi:type="dcterms:W3CDTF">2016-04-13T11:43:00Z</dcterms:modified>
  <cp:revision>3</cp:revision>
  <dc:subject/>
  <dc:title>Приложение № 1</dc:title>
</cp:coreProperties>
</file>