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СЛОВИЯ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X</w:t>
      </w:r>
      <w:r>
        <w:rPr>
          <w:rFonts w:cs="Times New Roman" w:ascii="Times New Roman" w:hAnsi="Times New Roman"/>
          <w:b/>
          <w:sz w:val="32"/>
          <w:szCs w:val="32"/>
        </w:rPr>
        <w:t xml:space="preserve"> ОТРАСЛЕВОГО КОНКУРСА </w:t>
      </w:r>
    </w:p>
    <w:p>
      <w:pPr>
        <w:pStyle w:val="Normal"/>
        <w:spacing w:lineRule="auto" w:line="240"/>
        <w:ind w:left="39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39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проведении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редприятие горно-металлургического комплекса высо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й эффектив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задачи и условия проведения конкурса «Предприятие горно-металлургического комплекса высокой социальной эффективно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кон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организаций горно-металлургического комплекса России, добивающихся высокой социальной эффективности, изучение и распространение их опы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и совершенствование форм социального партнерства в организа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В конкурсе могут участвовать организации черной и цветной металлургии, золотодобывающей и ювелирной подотраслей комплекса всех форм собственности, признающие действующее Отраслевое тарифное соглашение по горно-металлургическому комплексу, заключенное между Ассоциацией промышленников горно-металлургического комплекса России (АМРОС) и Горно-металлургическим профсоюзом России (Профсоюз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Основным требованием, предъявляемым к организации-участнику конкурса, является полное и своевременное выполнение условий Отраслевого тарифного соглашения и коллективного договор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Сторонами Соглашения на паритетной основе формируется конкурсная комиссия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5.1. Состав конкурсной комиссии утверждается </w:t>
      </w:r>
      <w:r>
        <w:rPr>
          <w:rFonts w:cs="Times New Roman" w:ascii="Times New Roman" w:hAnsi="Times New Roman"/>
          <w:sz w:val="24"/>
          <w:szCs w:val="24"/>
        </w:rPr>
        <w:t>Правление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z w:val="24"/>
          <w:szCs w:val="24"/>
        </w:rPr>
        <w:t>Президиу</w:t>
      </w:r>
      <w:r>
        <w:rPr>
          <w:rFonts w:cs="Times New Roman" w:ascii="Times New Roman" w:hAnsi="Times New Roman"/>
          <w:sz w:val="24"/>
          <w:szCs w:val="24"/>
        </w:rPr>
        <w:t>мом) АМРОС и исполкомом Центрального Совета Горно-металлургического профсоюза России (ЦС ГМПР)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курсная комиссия: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ирует информационную карту участника конкурса;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 основе представленных участниками конкурса материалов готовит предложения по номинированию победителей конкурс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Организации-участники конкурса представляют до 1 июля в конкурсную комиссию следующие документы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ку на участие в конкурсе по установленной форм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онную карту участника конкурса по установленной форм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приложение №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щий коллективный догово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выполнении коллективного договора за предыдущий год и информацию о ходе выполнения действующего коллективного договора за 1 квартал текущего года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ругие документы  по желанию участника конкурс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направляются в конкурсную комиссию по адресу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, 127994, Москва, ул. Большая Дмитровка, 5/6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й Совет  ГМПР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gmpru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ho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курс проводится по 5 номинация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экономическая эффективность коллективного договор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здоровья и безопасные условия тру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оохранная деятельность и ресурсосбереж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ерсонал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молодеж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конкурса подводятся </w:t>
      </w:r>
      <w:r>
        <w:rPr>
          <w:rFonts w:cs="Times New Roman" w:ascii="Times New Roman" w:hAnsi="Times New Roman"/>
          <w:sz w:val="24"/>
          <w:szCs w:val="24"/>
        </w:rPr>
        <w:t>Правление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z w:val="24"/>
          <w:szCs w:val="24"/>
        </w:rPr>
        <w:t>Президиу</w:t>
      </w:r>
      <w:r>
        <w:rPr>
          <w:rFonts w:cs="Times New Roman" w:ascii="Times New Roman" w:hAnsi="Times New Roman"/>
          <w:sz w:val="24"/>
          <w:szCs w:val="24"/>
        </w:rPr>
        <w:t xml:space="preserve">мом) </w:t>
      </w:r>
      <w:r>
        <w:rPr>
          <w:rFonts w:cs="Times New Roman" w:ascii="Times New Roman" w:hAnsi="Times New Roman"/>
          <w:sz w:val="24"/>
          <w:szCs w:val="24"/>
        </w:rPr>
        <w:t>АМРОС</w:t>
      </w:r>
      <w:r>
        <w:rPr>
          <w:rFonts w:cs="Times New Roman" w:ascii="Times New Roman" w:hAnsi="Times New Roman"/>
          <w:sz w:val="24"/>
          <w:szCs w:val="24"/>
        </w:rPr>
        <w:t xml:space="preserve"> и исполкомом Центрального Совета ГМПР с участием Министерства промышленности и торговли Российской Федерации ежегодно ко Дню металлурга на основании материалов, представленных конкурсной комисси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каждой номинации (отдельно по черной и цветной металлургии) – «Социально-экономическая эффективность коллективного договора», «Охрана здоровья и безопасные условия труда», «Природоохранная деятельность и ресурсосбережение», «Развитие персонала» - определяются 3 победителя. В золотодобывающей и ювелирной подотраслях определяются по 2 победителя  - с учетом достижений в любой из номина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минации – «Работа с молодежью» определяются 4 победителя в зависимости от среднесписочной численности работников организаци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до 5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5 до 15 тыс. чел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15 тыс. ч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раждения коллективов предприятий - победителей конкурса учреждается 32 Диплома «Предприятие горно-металлургического комплекса высокой социальной эффективности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ручение дипломов проводится в рамках мероприятий, проводимых в связи  с профессиональным праздником - Днем металлург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конкурса рекомендуются на соискание звания «Российская организация высокой социальной эффективности» во Всероссийском конкурсе, проводимом Правительством Российской Федер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и и работники организаций, акционеры, внесшие наибольший вклад в достижение провозглашенных конкурсом целей, награждаются Почетными грамотами АМРОС и ЦС ГМПР, Дипломом ЦС ГМПР «За социальное партнерство и сотрудничество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Итоги конкурса освещаются в журнале "Металлург", другой  отраслевой печати, информационных изданиях Центрального Совета Профсоюза, размещаются на сайтах АМРОС 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mr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 и ЦС ГМПР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mp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: (495) 974-70-62 - исполнительная дирекция АМРОС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495) 692-55-68, 692-01-91 - Центральный Совет ГМП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276" w:right="851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Kudriashov;Times New Roman" w:hAnsi="Kudriashov;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0:00Z</dcterms:created>
  <dc:creator>Владелец</dc:creator>
  <dc:description/>
  <cp:keywords/>
  <dc:language>en-US</dc:language>
  <cp:lastModifiedBy>Виталий</cp:lastModifiedBy>
  <cp:lastPrinted>2012-04-11T14:51:00Z</cp:lastPrinted>
  <dcterms:modified xsi:type="dcterms:W3CDTF">2012-04-11T12:21:00Z</dcterms:modified>
  <cp:revision>9</cp:revision>
  <dc:subject/>
  <dc:title>Приложение № 1</dc:title>
</cp:coreProperties>
</file>