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ООР «Ассоциация промышлен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рно-металлургиче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плекса Росси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-металлург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союза Росси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ge">
                  <wp:posOffset>1520825</wp:posOffset>
                </wp:positionV>
                <wp:extent cx="302704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02.04.2012</w:t>
                            </w:r>
                            <w:r>
                              <w:rPr/>
                              <w:t xml:space="preserve"> №  </w:t>
                            </w:r>
                            <w:r>
                              <w:rPr>
                                <w:b/>
                              </w:rPr>
                              <w:t>04/12-АМ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b/>
                              </w:rPr>
                              <w:t>01-АБ/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72.25pt;mso-wrap-distance-left:9.05pt;mso-wrap-distance-right:9.05pt;mso-wrap-distance-top:0pt;mso-wrap-distance-bottom:0pt;margin-top:119.75pt;mso-position-vertical-relative:page;margin-left:8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02.04.2012</w:t>
                      </w:r>
                      <w:r>
                        <w:rPr/>
                        <w:t xml:space="preserve"> №  </w:t>
                      </w:r>
                      <w:r>
                        <w:rPr>
                          <w:b/>
                        </w:rPr>
                        <w:t>04/12-АМ</w:t>
                      </w:r>
                      <w:r>
                        <w:rPr/>
                        <w:t xml:space="preserve"> / </w:t>
                      </w:r>
                      <w:r>
                        <w:rPr>
                          <w:b/>
                        </w:rPr>
                        <w:t>01-АБ/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80</wp:posOffset>
                </wp:positionH>
                <wp:positionV relativeFrom="paragraph">
                  <wp:posOffset>106680</wp:posOffset>
                </wp:positionV>
                <wp:extent cx="2514600" cy="124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4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ю 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ю профсоюз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8pt;mso-wrap-distance-left:9.05pt;mso-wrap-distance-right:9.05pt;mso-wrap-distance-top:0pt;mso-wrap-distance-bottom:0pt;margin-top:8.4pt;mso-position-vertical-relative:text;margin-left:27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уководителю предприя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ю профсоюзного комите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раслевом конкурсе «Предприят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но-металлургического комплекс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окой социальной эффективности»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В соответствии с п.2.4.11. Отраслевого тарифного соглашения по горно-металлургическому комплексу Российской Федерации на 2011-2013 годы в 2012 году проводит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отраслевой конкурс «Предприятие горно-металлургического комплекса высокой социальной эффективности». 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будут подведены к профессиональному празднику Дню металлурга и опубликованы в средствах массовой информации.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торжественное мероприятие, посвященное празднованию Дня металлурга, на котором награждаются победители конкурса, состоится 11 июля т.г., заявки и конкурсные материалы необходимо направить в рабочую группу конкурса </w:t>
      </w:r>
      <w:r>
        <w:rPr>
          <w:b/>
          <w:sz w:val="28"/>
          <w:szCs w:val="28"/>
        </w:rPr>
        <w:t>не позднее 8 июня</w:t>
      </w:r>
      <w:r>
        <w:rPr>
          <w:sz w:val="28"/>
          <w:szCs w:val="28"/>
        </w:rPr>
        <w:t xml:space="preserve"> 2012 года. Материалы, представленные после 8 июня 2012 года, рассматриваться не будут.   </w:t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  <w:szCs w:val="28"/>
        </w:rPr>
        <w:t>Условия конкурса, форма заявки на участие в нём и информационная карта участника конкурса размещены на сайтах АМРОС www.am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o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ru и  ГМПР www.gmpr.ru (РАЗДЕЛЫ - Социально-экономический - КОНКУРС). Обращаем внимание на наличие изменений в информационной карте участника. Просим не использовать формы прежних лет. </w:t>
      </w:r>
    </w:p>
    <w:p>
      <w:pPr>
        <w:pStyle w:val="TextBodyIndent"/>
        <w:spacing w:before="0" w:after="120"/>
        <w:ind w:left="0" w:firstLine="902"/>
        <w:jc w:val="both"/>
        <w:rPr/>
      </w:pPr>
      <w:r>
        <w:rPr>
          <w:szCs w:val="28"/>
        </w:rPr>
        <w:t>Вступительный взнос условиями конкурса не предусмотрен.</w:t>
      </w:r>
    </w:p>
    <w:p>
      <w:pPr>
        <w:pStyle w:val="TextBodyIndent"/>
        <w:spacing w:before="0" w:after="120"/>
        <w:ind w:left="0" w:firstLine="902"/>
        <w:jc w:val="both"/>
        <w:rPr>
          <w:szCs w:val="28"/>
        </w:rPr>
      </w:pPr>
      <w:r>
        <w:rPr>
          <w:szCs w:val="28"/>
        </w:rPr>
        <w:t xml:space="preserve">Оплата расходов по организации и проведению конкурса – за счет средств АМРОС и ЦС ГМПР.  </w:t>
      </w:r>
    </w:p>
    <w:p>
      <w:pPr>
        <w:pStyle w:val="Normal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Правление АМРОС и исполком ЦС ГМПР просит Вас рассмотреть вопрос об участии предприятия (организации) в указанном конкурсе. 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корения передачи и обработки конкурсных материалов предлагаем использовать электронную почту. Информационную карту следует заполнять, не меняя формата ячеек и масштаба страницы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ши  адрес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РОС </w:t>
      </w:r>
      <w:hyperlink r:id="rId2">
        <w:r>
          <w:rPr>
            <w:rStyle w:val="InternetLink"/>
            <w:sz w:val="28"/>
            <w:szCs w:val="28"/>
          </w:rPr>
          <w:t>am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o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@am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o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 ф. (495)974-70-63, тел. (495)974-70-62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С ГМПР </w:t>
      </w:r>
      <w:hyperlink r:id="rId3">
        <w:r>
          <w:rPr>
            <w:rStyle w:val="InternetLink"/>
            <w:sz w:val="28"/>
            <w:szCs w:val="28"/>
          </w:rPr>
          <w:t>ikharlov@mail.ru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sz w:val="28"/>
            <w:szCs w:val="28"/>
            <w:lang w:val="en-US"/>
          </w:rPr>
          <w:t>gmpru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ho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 ф.(495)692-14-23, тел. (495)692-55-68, 692-01-9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43345" cy="257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ror@amror.ru" TargetMode="External"/><Relationship Id="rId3" Type="http://schemas.openxmlformats.org/officeDocument/2006/relationships/hyperlink" Target="mailto:ikharlov@mail.ru" TargetMode="External"/><Relationship Id="rId4" Type="http://schemas.openxmlformats.org/officeDocument/2006/relationships/hyperlink" Target="mailto:gmprus@ihome.ru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23:00Z</dcterms:created>
  <dc:creator>User</dc:creator>
  <dc:description/>
  <cp:keywords/>
  <dc:language>en-US</dc:language>
  <cp:lastModifiedBy>Виталий</cp:lastModifiedBy>
  <cp:lastPrinted>2012-04-11T13:27:00Z</cp:lastPrinted>
  <dcterms:modified xsi:type="dcterms:W3CDTF">2012-04-11T10:48:00Z</dcterms:modified>
  <cp:revision>8</cp:revision>
  <dc:subject/>
  <dc:title>Ассоциация промышленников</dc:title>
</cp:coreProperties>
</file>